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6227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95179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1223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49150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2215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67630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4303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39210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5875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4694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5153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4509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6230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58685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0929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4772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0481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