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858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674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922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711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753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177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48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758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243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49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025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558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850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610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050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