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9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59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706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53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28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29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622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36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15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38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6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53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08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