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905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08751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7004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54059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57175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2535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9649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5978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3186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992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5788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740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11196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85005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3951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42267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67068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