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831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5802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1002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3428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4610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3583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9255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6240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7727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0210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4479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9773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8412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2713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4931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