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019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087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160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128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849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11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036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305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526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128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644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783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887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