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447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71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667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63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88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5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19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946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6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38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5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50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633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90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53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87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695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