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37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799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72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589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12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545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44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575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401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679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819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16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097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844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739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