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0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6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81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5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68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158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27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822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9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5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10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1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60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