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2019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6413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975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2017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1754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4290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487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7168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1357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3239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256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706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9266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2315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656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5896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7152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