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480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132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743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679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974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39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483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635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831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60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3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32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323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808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299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