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01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00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1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50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07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8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37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8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58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0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1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9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4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