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99845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27533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58554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26870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02996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70777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61900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43689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27388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72837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01623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98260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16044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99051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71131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4438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36594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