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80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489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553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29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7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26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00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2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70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126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389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92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591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80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