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945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8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25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50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1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685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81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79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889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76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10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26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64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