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212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915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40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3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505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37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649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65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40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266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59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02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920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702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97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24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34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