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6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8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04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920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54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9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52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6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088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83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24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01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36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84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13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