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54531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47560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