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64878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38694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2468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20744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64475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00310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98564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51380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38405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96098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60370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07545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6259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