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92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21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1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08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21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1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07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81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25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28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15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03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95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76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67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56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17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