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82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17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386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64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83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0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8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68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31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277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67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55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6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40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