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56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42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978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317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114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029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997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14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48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682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285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007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059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