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76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96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31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91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99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74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39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2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4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0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11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25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23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06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17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16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