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5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42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01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32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87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33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97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5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2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52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45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483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504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6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29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