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86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75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44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8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61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63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65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734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09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50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5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33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75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