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86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483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6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47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708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392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1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74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271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03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66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2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42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303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461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2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39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