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0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04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34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70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6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81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7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64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52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8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13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81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03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3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14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