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398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242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32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135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824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835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507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996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477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951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272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040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243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