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47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4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62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66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95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35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5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439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2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302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7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60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22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94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97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667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4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