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34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78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288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367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64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70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201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61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508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862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1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62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615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743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142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