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651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168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260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544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743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492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46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523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139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642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024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162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960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