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455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464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332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334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559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413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611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255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03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607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011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795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360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094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733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924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741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