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1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315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54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64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83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907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57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16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1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03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29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7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00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