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136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84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111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059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663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512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997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667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002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361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079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474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809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