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344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298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1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64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5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683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560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334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7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028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2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2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41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28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01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8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90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