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14220106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08641076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1559280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12473318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46610370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57374479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41890172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07766632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39157748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55984032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87959923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08984003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05935107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75753534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25203909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