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207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9493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3629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4223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5571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1918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5791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8523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4926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95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641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820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4934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