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613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2213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4864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384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43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251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4831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0191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322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421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135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61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9501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947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189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8240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594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