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149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993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75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02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750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410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057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9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250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79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4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92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23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50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444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