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008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7058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1714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8401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1075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1117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2385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0384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292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7895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197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65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7669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