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84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691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585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71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85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28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9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2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31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3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7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97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75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56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21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772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20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