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84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89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61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318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68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5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46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70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29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445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58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86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01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57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94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