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20316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1997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52766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1483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62022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87797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09422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55768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04949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46853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90976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14172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31354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