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16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98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421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0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176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36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00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657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87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495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2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58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4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163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13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882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38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