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1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110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933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839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5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456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522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6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56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351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15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555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162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96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