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7693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93758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44435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47176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4068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124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1462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1050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5272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833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59802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8948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18925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