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5087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39672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5494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2941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38475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403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929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385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7826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503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9464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7728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9906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36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1011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6626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40780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