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3474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3616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28109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6403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274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4168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9292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373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742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024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4276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9915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13761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7382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85923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