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675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332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6538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54467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9724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1929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12392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1259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3100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5171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5834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82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5858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