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1185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1450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5145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30282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511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45156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9829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97334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55908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4161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406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2652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9205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45029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767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46575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541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